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-244475</wp:posOffset>
                </wp:positionV>
                <wp:extent cx="3028315" cy="1000125"/>
                <wp:effectExtent l="0" t="635" r="0" b="60960"/>
                <wp:wrapNone/>
                <wp:docPr id="1" name="กลุ่ม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1000080"/>
                          <a:chOff x="0" y="0"/>
                          <a:chExt cx="3028320" cy="100008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21574200">
                            <a:off x="3240" y="1800"/>
                            <a:ext cx="51300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3720" y="161280"/>
                            <a:ext cx="251460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มหาวิทยาลัยเทคโนโลยีราชมงคลศรีวิชั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" style="position:absolute;margin-left:-6.3pt;margin-top:-19.1pt;width:238.15pt;height:78.6pt" coordorigin="-126,-382" coordsize="4763,1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-127;top:-382;width:807;height:1471;mso-wrap-style:none;v-text-anchor:middle;rotation:359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7;top:-131;width:3959;height:1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มหาวิทยาลัยเทคโนโลยีราชมงคลศรีวิชั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er"/>
        <w:tabs>
          <w:tab w:val="left" w:pos="72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ุณลักษณะเฉพาะ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>(Spec.)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ครุภัณฑ์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</w:p>
    <w:p>
      <w:pPr>
        <w:pStyle w:val="Normal"/>
        <w:ind w:left="567" w:right="-164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วิทยาลัยเทคโนโลยีอุตสาหกรรมและการจัด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่นด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915"/>
        <w:gridCol w:w="1424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อกรายละเอียด</w:t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ชื่อเรื่อง อักขระ"/>
    <w:qFormat/>
    <w:rPr>
      <w:b/>
      <w:bCs/>
      <w:sz w:val="32"/>
      <w:szCs w:val="32"/>
    </w:rPr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02:00Z</dcterms:created>
  <dc:creator>Ree</dc:creator>
  <dc:description/>
  <cp:keywords/>
  <dc:language>en-US</dc:language>
  <cp:lastModifiedBy>รัชนู ใยสุหร่าย</cp:lastModifiedBy>
  <cp:lastPrinted>2014-06-04T11:23:00Z</cp:lastPrinted>
  <dcterms:modified xsi:type="dcterms:W3CDTF">2025-10-01T06:43:00Z</dcterms:modified>
  <cp:revision>17</cp:revision>
  <dc:subject/>
  <dc:title/>
</cp:coreProperties>
</file>